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униципаль этап</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ендә гомуми белем бирү оешмаларында   татар төркемнәрендә белем алучы  укучылар өчен татар әдәбиятыннан</w:t>
      </w:r>
    </w:p>
    <w:p>
      <w:pPr>
        <w:pStyle w:val="Style18"/>
        <w:ind w:left="0" w:hanging="0"/>
        <w:jc w:val="center"/>
        <w:rPr/>
      </w:pPr>
      <w:r>
        <w:rPr>
          <w:rFonts w:cs="Times New Roman" w:ascii="Times New Roman" w:hAnsi="Times New Roman"/>
          <w:b/>
          <w:sz w:val="28"/>
          <w:szCs w:val="28"/>
          <w:lang w:val="tt-RU"/>
        </w:rPr>
        <w:t xml:space="preserve">олимпиада биремнәре  </w:t>
      </w:r>
      <w:r>
        <w:rPr>
          <w:rFonts w:cs="Times New Roman" w:ascii="Times New Roman" w:hAnsi="Times New Roman"/>
          <w:b/>
          <w:sz w:val="28"/>
          <w:szCs w:val="28"/>
          <w:lang w:val="ru-RU"/>
        </w:rPr>
        <w:t>жаваплары</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2022-2023 нче уку елы </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9 нчы сыйныф</w:t>
      </w:r>
    </w:p>
    <w:p>
      <w:pPr>
        <w:pStyle w:val="Style18"/>
        <w:ind w:left="0" w:firstLine="709"/>
        <w:jc w:val="center"/>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Башкару вакыты – 180 минут</w:t>
      </w:r>
    </w:p>
    <w:p>
      <w:pPr>
        <w:pStyle w:val="Normal"/>
        <w:spacing w:lineRule="auto" w:line="24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Гомуми балл – 70</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bl>
      <w:tblPr>
        <w:tblW w:w="10728" w:type="dxa"/>
        <w:jc w:val="left"/>
        <w:tblInd w:w="-113" w:type="dxa"/>
        <w:tblLayout w:type="fixed"/>
        <w:tblCellMar>
          <w:top w:w="0" w:type="dxa"/>
          <w:left w:w="108" w:type="dxa"/>
          <w:bottom w:w="0" w:type="dxa"/>
          <w:right w:w="108" w:type="dxa"/>
        </w:tblCellMar>
      </w:tblPr>
      <w:tblGrid>
        <w:gridCol w:w="8613"/>
        <w:gridCol w:w="1134"/>
        <w:gridCol w:w="981"/>
      </w:tblGrid>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Максималь</w:t>
            </w:r>
          </w:p>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ба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jc w:val="center"/>
              <w:rPr>
                <w:rFonts w:ascii="Times New Roman" w:hAnsi="Times New Roman" w:cs="Times New Roman"/>
                <w:sz w:val="16"/>
                <w:szCs w:val="16"/>
                <w:lang w:val="tt-RU"/>
              </w:rPr>
            </w:pPr>
            <w:r>
              <w:rPr>
                <w:rFonts w:cs="Times New Roman" w:ascii="Times New Roman" w:hAnsi="Times New Roman"/>
                <w:sz w:val="16"/>
                <w:szCs w:val="16"/>
                <w:lang w:val="tt-RU"/>
              </w:rPr>
              <w:t>Җавап ларга куелган балл</w:t>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sz w:val="28"/>
                <w:szCs w:val="28"/>
                <w:lang w:val="tt-RU"/>
              </w:rPr>
            </w:pPr>
            <w:r>
              <w:rPr>
                <w:rFonts w:cs="Times New Roman" w:ascii="Times New Roman" w:hAnsi="Times New Roman"/>
                <w:b/>
                <w:lang w:val="tt-RU"/>
              </w:rPr>
              <w:t>1. а) Әлеге билгеләмәгә туры килгән төшенчәне язып куе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6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tt-RU"/>
              </w:rPr>
            </w:pPr>
            <w:r>
              <w:rPr>
                <w:rFonts w:cs="Times New Roman" w:ascii="Times New Roman" w:hAnsi="Times New Roman"/>
                <w:sz w:val="24"/>
                <w:szCs w:val="24"/>
                <w:lang w:val="tt-RU"/>
              </w:rPr>
              <w:t>Танылган шәхесләрнең эш-гамәлләрен, яшәешен мактаган яисә тантаналы, шатлыклы бәйрәмнәр уңаеннан иҗат ителгән әсәр</w:t>
            </w:r>
            <w:r>
              <w:rPr>
                <w:rFonts w:eastAsia="Calibri" w:cs="Times New Roman" w:ascii="Times New Roman" w:hAnsi="Times New Roman"/>
                <w:sz w:val="24"/>
                <w:szCs w:val="24"/>
                <w:lang w:val="tt-RU" w:eastAsia="en-US"/>
              </w:rPr>
              <w:t xml:space="preserve"> </w:t>
            </w:r>
            <w:r>
              <w:rPr>
                <w:rFonts w:cs="Times New Roman" w:ascii="Times New Roman" w:hAnsi="Times New Roman"/>
                <w:bCs/>
                <w:sz w:val="24"/>
                <w:szCs w:val="24"/>
                <w:lang w:val="tt-RU"/>
              </w:rPr>
              <w:t>..... , вафат булган танылган кешеләрне мактау рәвешендә язылган шигъри әсәр ... дип атала</w:t>
            </w:r>
            <w:r>
              <w:rPr>
                <w:rFonts w:cs="Times New Roman" w:ascii="Times New Roman" w:hAnsi="Times New Roman"/>
                <w:bCs/>
                <w:lang w:val="tt-RU"/>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Җавап: Мәдхия, мәрс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ә) Әлеге ике жанрның үзенчәлекләрен языгыз.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 Мәдхия исән кешеләргә атап язылган. Мәдхиядә атаклы кешеләргә, остазларга, әти-әниләргә хөрмәт, мәхәббәт, аларны олылау белдерелә. Мәрсиядә  якын кешене югалту белән бәйле кайгы, аны юксыну, сагыну  хисләре чагылыш таба. Бу әсәрләрдә үлгән кешеләрнең характер сыйфатлары артык күпертеп макталга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б) Ни өчен XVIII гасыр азагы – ХХ гасыр башы шагыйрьләре бу жанрларда күпләп иҗат иткәннә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r>
              <w:rPr>
                <w:rFonts w:cs="Times New Roman" w:ascii="Times New Roman" w:hAnsi="Times New Roman"/>
                <w:bCs/>
                <w:sz w:val="24"/>
                <w:szCs w:val="24"/>
                <w:lang w:val="tt-RU"/>
              </w:rPr>
              <w:t>XVIII гасыр азагы – ХХ гасыр башында шагыйрьләр остазына, ата-анасына, иренә, хатынына, авыл мулласына, патшага атап мәдхия, аеруча мәрсия язганнар. Моны бурычлары итеп кабул иткәннәр һәм аны үтәргә тырышканнар. Язучыларның әлеге эш белән артык мавыгып китүен билгеләп, Г. Рәхим, Г. Газиз аларны «мәрсияче шагыйрьләр» дип тә атаганн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b/>
                <w:bCs/>
                <w:sz w:val="24"/>
                <w:szCs w:val="24"/>
                <w:lang w:val="tt-RU"/>
              </w:rPr>
              <w:t>2. а) Кайсы язучы турында сүз баруы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3</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4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Ул урта мәктәпне тәмамлаганнан соң, башта – туган төбәгендә, аннары, чирәм җирләргә китеп, Казахстанда эшли. Мәскәүгә барып, М.С. Щепкин исемендәге театр училищесында укый. Училищены тәмамлап кайткач, берникадәр вакыт Минзәлә драма театрында, аннары Казанда Г. Камал исемендәге Татар дәүләт академия театрында актер хезмәтендә була. Алга таба Казан телестудиясендә өлкән мөхәррир һәм «Чаян» журналы редакциясендә бүлек мөхәррире вазифаларын башкара. Алга таба профессиональ язучылык хезмәтенә күчә.</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Җавап: Туфан Миңнулли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b/>
                <w:bCs/>
                <w:sz w:val="24"/>
                <w:szCs w:val="24"/>
                <w:lang w:val="tt-RU"/>
              </w:rPr>
              <w:t>а) Бу язучының кайсы әсәрләрен беләсез? Шуларны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4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Авыл эте Акбай», «Әлдермештән Әлмәндәр», «Моңлы бер җыр», «Монда тудык, монда үстек», «Диләфрүзгә дүрт кияү», «Гөргери кияүләре» һ.б.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b/>
                <w:bCs/>
                <w:sz w:val="24"/>
                <w:szCs w:val="24"/>
                <w:lang w:val="tt-RU" w:eastAsia="en-US"/>
              </w:rPr>
              <w:t xml:space="preserve"> </w:t>
            </w:r>
            <w:r>
              <w:rPr>
                <w:rFonts w:cs="Times New Roman" w:ascii="Times New Roman" w:hAnsi="Times New Roman"/>
                <w:b/>
                <w:bCs/>
                <w:sz w:val="24"/>
                <w:szCs w:val="24"/>
                <w:lang w:val="tt-RU" w:eastAsia="en-US"/>
              </w:rPr>
              <w:t>3.</w:t>
            </w:r>
            <w:r>
              <w:rPr>
                <w:rFonts w:cs="Times New Roman" w:ascii="Times New Roman" w:hAnsi="Times New Roman"/>
                <w:sz w:val="24"/>
                <w:szCs w:val="24"/>
                <w:lang w:val="tt-RU" w:eastAsia="en-US"/>
              </w:rPr>
              <w:t xml:space="preserve"> </w:t>
            </w:r>
            <w:r>
              <w:rPr>
                <w:rFonts w:cs="Times New Roman" w:ascii="Times New Roman" w:hAnsi="Times New Roman"/>
                <w:b/>
                <w:sz w:val="24"/>
                <w:szCs w:val="24"/>
                <w:lang w:val="tt-RU"/>
              </w:rPr>
              <w:t>Тәкъдим ителгән өзекне укыгыз, сорауларга жаваплар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2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6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Нинди әдәп? Исламлык дәгъвасын кылалар да, уртак исламия файдасы өчен монет кадәр акчаларын чыгармакка, алар  белән сәгать буе сөйләшергә кирәк. Миңа фән китапларының файдасын инкяр итсеннәр дә, мин мондый кешеләрнең сүзләрен әдәп белән тыңлап торыйм. Исламия файдасы өчен тырышып йөрүне тиле вә буш эштән санасыннар да, мин аларга әдәпле булыйм. Андый гакыллы ишәкләр фән белүне зарарга санасыннар да, мин аларны хурламыйммы? Андый мөселманнарны хурлау гына аздыр. Битләренә төкереп, алардан йөз чөерергә кирәк.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1. Әсәрнең авторы </w:t>
            </w:r>
            <w:r>
              <w:rPr>
                <w:rFonts w:cs="Times New Roman" w:ascii="Times New Roman" w:hAnsi="Times New Roman"/>
                <w:bCs/>
                <w:sz w:val="24"/>
                <w:szCs w:val="24"/>
                <w:lang w:val="tt-RU"/>
              </w:rPr>
              <w:t>Муса Акъегетзадә</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2. Әсәрнең исеме, жанры </w:t>
            </w:r>
            <w:r>
              <w:rPr>
                <w:rFonts w:cs="Times New Roman" w:ascii="Times New Roman" w:hAnsi="Times New Roman"/>
                <w:bCs/>
                <w:sz w:val="24"/>
                <w:szCs w:val="24"/>
                <w:lang w:val="tt-RU"/>
              </w:rPr>
              <w:t>«Хисаметдин менла», пове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3.  Әсәрдә нинди проблемалар күтәрелә? Шуларны языгыз.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4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авап: Әсәрдә түбәндәге проблемалар күтәрелә: шәхес иреге, аның хокукларын яклау, кешедә әдәп-әхлак сыйфатларын булдыру, белем алу һәм һөнәргә өйрәнүне яклау, социаль тигезсезлек, хатын-кыз азатлыгы һ.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4. Әсәрнең идеясе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Җавап: Муса Акъегетзадә әсәрендә татар халкын мәгърифәтле, аң-белемле итеп кенә авыр тормыштан чыгарып, милләтне җәмгыятьнең алгы рәтендә күреп булачак дигән фикер үткәрә.</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rFonts w:cs="Times New Roman" w:ascii="Times New Roman" w:hAnsi="Times New Roman"/>
                <w:b/>
                <w:sz w:val="24"/>
                <w:szCs w:val="24"/>
                <w:lang w:val="tt-RU"/>
              </w:rPr>
              <w:t>4. Шигъри юллардан өзекне укыгыз. Биремнәрне үт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1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Кашлары – ай аның, яңа туган, </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Йөзе – айның тулган көннәре, </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ерфекләре – нурлар, кич чәчелгә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ке күзе – шул кичнең күлләр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ул  – диңгез, гыйшык диңгез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ар мәхәббәт аңа җыелга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ңа күк тә, ае, йолдызлар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елән төшеп, сәҗдәгә егылга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ите – кояш, кызарып чыгып килгә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өлгән чагы – гүя бер сахр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авышлары – чын-чын былбыл тавыш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һ, үләмен, үләм шул чакт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1. Әсәрнең авторы </w:t>
            </w:r>
            <w:r>
              <w:rPr>
                <w:rFonts w:cs="Times New Roman" w:ascii="Times New Roman" w:hAnsi="Times New Roman"/>
                <w:sz w:val="24"/>
                <w:szCs w:val="24"/>
                <w:lang w:val="tt-RU"/>
              </w:rPr>
              <w:t>Сәгыйть Рәми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2. Әсәрнең исеме </w:t>
            </w:r>
            <w:r>
              <w:rPr>
                <w:rFonts w:cs="Times New Roman" w:ascii="Times New Roman" w:hAnsi="Times New Roman"/>
                <w:sz w:val="24"/>
                <w:szCs w:val="24"/>
                <w:lang w:val="tt-RU"/>
              </w:rPr>
              <w:t>«Ул»</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4.3. Әсәрнең жанры </w:t>
            </w:r>
            <w:r>
              <w:rPr>
                <w:rFonts w:cs="Times New Roman" w:ascii="Times New Roman" w:hAnsi="Times New Roman"/>
                <w:sz w:val="24"/>
                <w:szCs w:val="24"/>
                <w:lang w:val="tt-RU"/>
              </w:rPr>
              <w:t>Шигы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4. Лирик геройның хис-кичерешен, аның сәбәб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Җавап: Лирик герой гүзәл кызның матурлыгына соклану, аны сөю хисләрен кичерә, сәбәбе – шул кызга гашыйк булу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5.  Әсәрдә авторның нинди сурәтләү чараларыннан файдалануын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6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Җавап: Чагыштыру: кашлары – ай, йөзе – айның тулган көнәре, керфекләре – нурлар һ.б.</w:t>
            </w:r>
          </w:p>
          <w:p>
            <w:pPr>
              <w:pStyle w:val="Normal"/>
              <w:spacing w:lineRule="auto" w:line="240" w:before="0" w:after="0"/>
              <w:jc w:val="both"/>
              <w:rPr/>
            </w:pPr>
            <w:r>
              <w:rPr>
                <w:rFonts w:cs="Times New Roman" w:ascii="Times New Roman" w:hAnsi="Times New Roman"/>
                <w:sz w:val="24"/>
                <w:szCs w:val="24"/>
                <w:lang w:val="tt-RU"/>
              </w:rPr>
              <w:t>Метафора: гыйшык диңгез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ынландыру: күк, ае, йолдызлары сәҗдәгә егылга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1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5. Хата белән бирелгән төшенчәләр рәтләре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tt-RU"/>
              </w:rPr>
              <w:t xml:space="preserve">а) экспозиция, төенләнеш, вакыйгалар үстерелеше, композиция, чишелеш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ә) </w:t>
            </w:r>
            <w:r>
              <w:rPr>
                <w:rFonts w:cs="Times New Roman" w:ascii="Times New Roman" w:hAnsi="Times New Roman"/>
                <w:sz w:val="24"/>
                <w:szCs w:val="24"/>
                <w:lang w:val="tt-RU"/>
              </w:rPr>
              <w:t>драма, комедия, трагедия, трагикомед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 сюжетлы шигырь, поэма, баллада, нәсе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в) тарихи җыр, дастан, мөнәҗәт, газә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6.  Түбәндә бирелгән әсәрләрнең авторларын тәңгәлләштереп күрсәте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5"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1) Шәйхи Маннур</w:t>
            </w:r>
            <w:r>
              <w:rPr>
                <w:rFonts w:cs="Times New Roman" w:ascii="Times New Roman" w:hAnsi="Times New Roman"/>
                <w:b w:val="false"/>
              </w:rPr>
              <w:t xml:space="preserve"> </w:t>
            </w:r>
            <w:r>
              <w:rPr>
                <w:rFonts w:cs="Times New Roman" w:ascii="Times New Roman" w:hAnsi="Times New Roman"/>
                <w:b w:val="false"/>
                <w:bCs w:val="false"/>
              </w:rPr>
              <w:t xml:space="preserve">                        а) </w:t>
            </w:r>
            <w:r>
              <w:rPr>
                <w:rFonts w:cs="Times New Roman" w:ascii="Times New Roman" w:hAnsi="Times New Roman"/>
                <w:b w:val="false"/>
              </w:rPr>
              <w:t>«Өлүф, яки гүзәл кыз Хәдичә»</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96"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 xml:space="preserve">2) Мирхәйдәр Фәйзи        </w:t>
            </w:r>
            <w:r>
              <w:rPr>
                <w:rFonts w:cs="Times New Roman" w:ascii="Times New Roman" w:hAnsi="Times New Roman"/>
                <w:b w:val="false"/>
              </w:rPr>
              <w:t xml:space="preserve">             ә) «Кеше китә –  җыры ка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8"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3) Фатих Хөсни               </w:t>
            </w:r>
            <w:r>
              <w:rPr>
                <w:rFonts w:cs="Times New Roman" w:ascii="Times New Roman" w:hAnsi="Times New Roman"/>
                <w:b w:val="false"/>
              </w:rPr>
              <w:t xml:space="preserve">               б) «Му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4) Мөхәммәт Мәһдиев                   в) «</w:t>
            </w:r>
            <w:r>
              <w:rPr>
                <w:rFonts w:cs="Times New Roman" w:ascii="Times New Roman" w:hAnsi="Times New Roman"/>
                <w:sz w:val="24"/>
                <w:szCs w:val="24"/>
              </w:rPr>
              <w:t>Сөйләнмәгән хикәя</w:t>
            </w:r>
            <w:r>
              <w:rPr>
                <w:rFonts w:cs="Times New Roman" w:ascii="Times New Roman" w:hAnsi="Times New Roman"/>
                <w:sz w:val="24"/>
                <w:szCs w:val="24"/>
                <w:lang w:val="tt-RU"/>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6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rPr>
              <w:t>5) Заһир Бигиев</w:t>
            </w:r>
            <w:r>
              <w:rPr>
                <w:rFonts w:cs="Times New Roman" w:ascii="Times New Roman" w:hAnsi="Times New Roman"/>
                <w:b w:val="false"/>
                <w:bCs w:val="false"/>
              </w:rPr>
              <w:t xml:space="preserve">                              г) «Галиябан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85"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rPr>
              <w:t>Җавап: 1) б), 2) г), 3) в), 4) ә), 5) 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3"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7. Бу сүзләрне ничек аңлыйсыз? Фикерләрегезне кыска инша итеп языгыз.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10</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94"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Бөркетләр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Тауда туа,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Батырлар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Яуда туа.</w:t>
            </w:r>
          </w:p>
          <w:p>
            <w:pPr>
              <w:pStyle w:val="TextBody"/>
              <w:rPr>
                <w:rFonts w:ascii="Times New Roman" w:hAnsi="Times New Roman" w:cs="Times New Roman"/>
              </w:rPr>
            </w:pPr>
            <w:r>
              <w:rPr>
                <w:rFonts w:cs="Times New Roman" w:ascii="Times New Roman" w:hAnsi="Times New Roman"/>
                <w:b w:val="false"/>
                <w:bCs w:val="false"/>
              </w:rPr>
              <w:t xml:space="preserve">                              </w:t>
            </w:r>
            <w:r>
              <w:rPr>
                <w:rFonts w:cs="Times New Roman" w:ascii="Times New Roman" w:hAnsi="Times New Roman"/>
                <w:b w:val="false"/>
                <w:bCs w:val="false"/>
              </w:rPr>
              <w:t>Роберт Миңнулли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Җава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2"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Гомум балл</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70</w:t>
            </w:r>
          </w:p>
        </w:tc>
        <w:tc>
          <w:tcPr>
            <w:tcW w:w="98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имза</w:t>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34" w:hanging="426"/>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Normal"/>
        <w:tabs>
          <w:tab w:val="clear" w:pos="708"/>
          <w:tab w:val="left" w:pos="10065" w:leader="none"/>
        </w:tabs>
        <w:ind w:right="142"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sectPr>
      <w:headerReference w:type="default" r:id="rId2"/>
      <w:type w:val="nextPage"/>
      <w:pgSz w:w="11906" w:h="16838"/>
      <w:pgMar w:left="709"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L_Times New Roma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SL_Times New Roman;Times New Roman" w:hAnsi="SL_Times New Roman;Times New Roman" w:cs="SL_Times New Roman;Times New Roman"/>
      <w:b/>
      <w:bCs/>
      <w:sz w:val="24"/>
      <w:szCs w:val="24"/>
      <w:lang w:val="tt-RU" w:bidi="ar-SA"/>
    </w:rPr>
  </w:style>
  <w:style w:type="character" w:styleId="C1">
    <w:name w:val="c1"/>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SL_Times New Roman;Times New Roman" w:hAnsi="SL_Times New Roman;Times New Roman" w:cs="SL_Times New Roman;Times New Roman"/>
      <w:b/>
      <w:bCs/>
      <w:sz w:val="24"/>
      <w:szCs w:val="24"/>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sz w:val="24"/>
      <w:szCs w:val="24"/>
      <w:lang w:val="en-US" w:bidi="en-US"/>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22:00Z</dcterms:created>
  <dc:creator>Admin</dc:creator>
  <dc:description/>
  <cp:keywords/>
  <dc:language>en-US</dc:language>
  <cp:lastModifiedBy>Пользователь</cp:lastModifiedBy>
  <dcterms:modified xsi:type="dcterms:W3CDTF">2022-12-10T14:46:00Z</dcterms:modified>
  <cp:revision>72</cp:revision>
  <dc:subject/>
  <dc:title>с телендә гомуми урта белем бирүче мәктәпнең  татар төркемнәрендә белем  алучы 9 нчы сыйныф укучыларына татар әдәбиятыннан олимпиада сораулары</dc:title>
</cp:coreProperties>
</file>